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ą zadaniu pn.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„Przebudowa drogi gminnej polegająca  na wykonaniu chodnika dla pieszych w jej                pasie drogowym w miejscowości  Podborze”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gminnej Partynia przez wieś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 (kolor czerwony  i czarny)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4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 </w:t>
      </w:r>
      <w:r>
        <w:rPr>
          <w:sz w:val="24"/>
          <w:szCs w:val="24"/>
        </w:rPr>
        <w:t>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kolor  grafitowy” (na zjazdach)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22-05-17T11:47:00Z</dcterms:modified>
  <cp:revision>57</cp:revision>
  <dc:subject/>
  <dc:title>SZCZEGÓŁOWA SPECYFIKACJA TECHNICZNA</dc:title>
</cp:coreProperties>
</file>